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. Barra</w:t>
      </w:r>
    </w:p>
    <w:p>
      <w:pPr>
        <w:pStyle w:val="Normal"/>
        <w:jc w:val="both"/>
        <w:rPr/>
      </w:pPr>
      <w:r>
        <w:rPr/>
        <w:t>The Great Depression Projec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rPr/>
      </w:pPr>
      <w:r>
        <w:rPr/>
        <w:t>Students need to do a critical and historical analysis</w:t>
      </w:r>
      <w:r>
        <w:rPr>
          <w:rFonts w:eastAsia="Arial Unicode MS"/>
        </w:rPr>
        <w:t xml:space="preserve"> of the events, and facts that led to the Great Depression, </w:t>
      </w:r>
      <w:r>
        <w:rPr/>
        <w:t>using archival documents, and</w:t>
      </w:r>
      <w:r>
        <w:rPr>
          <w:rFonts w:eastAsia="Arial Unicode MS"/>
        </w:rPr>
        <w:t xml:space="preserve"> by discussing in their groups, gathering,</w:t>
      </w:r>
      <w:r>
        <w:rPr/>
        <w:t xml:space="preserve"> classifying, and interpreting written, oral and visual information through a textual and oral analysis students will make inferences and draw conclusions, and develop a well crafted  analysis for a  debate based on the specific viewpoints. The </w:t>
      </w:r>
      <w:r>
        <w:rPr>
          <w:rStyle w:val="Normalchar"/>
          <w:szCs w:val="20"/>
        </w:rPr>
        <w:t xml:space="preserve">general theme is  of </w:t>
      </w:r>
      <w:r>
        <w:rPr/>
        <w:t>History as a conflict. Constant battle of: 1. Races 2. Ideologies 3. Social Groups (Classes, Gender etc). In addition to the debate students will need to write a 3-4 page paper comparing and contrasting The Great Depression to the current recession experienced recently in the U.S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2322830" cy="1912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92325" cy="26041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2476500" cy="184785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2:30:00Z</dcterms:created>
  <dc:creator>Nelson A Barra</dc:creator>
  <dc:description/>
  <dc:language>en-US</dc:language>
  <cp:lastModifiedBy>Nelson A Barra</cp:lastModifiedBy>
  <dcterms:modified xsi:type="dcterms:W3CDTF">2011-04-10T02:41:00Z</dcterms:modified>
  <cp:revision>1</cp:revision>
  <dc:subject/>
  <dc:title>A</dc:title>
</cp:coreProperties>
</file>